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986494032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2102837004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